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270"/>
        <w:gridCol w:w="2320"/>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 xml:space="preserve">Rama do stereotaksji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8"/>
          <w:tab w:val="left" w:pos="8985" w:leader="none"/>
        </w:tabs>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Rama do stereotaksji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Bazowy pierścień stereotaktyczny odporny na uszkodzenia (nie ceramiczny), mocowany nieruchomo do kości czaszki za pomocą 4 śrub specjalnych, o długości min. 34 mm. Obrazy diagnostyczne wolne od zakłóceń (artefaktów) spowodowanych tymi śrubami. Kompatybilny z systemem O-arm posiadanym przez Zamawiającego – 1 kpl.</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Bazowy pierścień stereotaktyczny odporny na uszkodzenia, mocowany nieruchomo do kości czaszki za pomocą 4 śrub specjalnych, o długości min. 34 mm. Obrazy diagnostyczne wolne od zakłóceń (artefaktów) spowodowanych tymi śrubami. Kompatybilny z systemem O-arm posiadanym przez Zamawiającego – 1 kpl.</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 xml:space="preserve">Kompatybilność pierścieni i śrub w badaniu TK oraz MR </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bookmarkStart w:id="1" w:name="_Hlk25575159"/>
            <w:r>
              <w:rPr>
                <w:rFonts w:cs="Century Gothic" w:ascii="Century Gothic" w:hAnsi="Century Gothic"/>
                <w:sz w:val="20"/>
                <w:szCs w:val="20"/>
              </w:rPr>
              <w:t>Współpraca</w:t>
            </w:r>
            <w:r>
              <w:rPr>
                <w:rFonts w:cs="Century Gothic" w:ascii="Century Gothic" w:hAnsi="Century Gothic"/>
                <w:color w:val="000000"/>
                <w:sz w:val="20"/>
                <w:szCs w:val="20"/>
              </w:rPr>
              <w:t xml:space="preserve"> z posiadanym przez użytkownika aparatem do obrazowania śródoperacyjnego RTG typu O-Arm (producent: Medtronic)</w:t>
            </w:r>
            <w:bookmarkEnd w:id="1"/>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autoSpaceDE w:val="false"/>
              <w:spacing w:lineRule="auto" w:line="288" w:before="0" w:after="0"/>
              <w:rPr/>
            </w:pPr>
            <w:r>
              <w:rPr>
                <w:rFonts w:cs="Century Gothic" w:ascii="Century Gothic" w:hAnsi="Century Gothic"/>
                <w:color w:val="000000"/>
                <w:sz w:val="20"/>
                <w:szCs w:val="20"/>
              </w:rPr>
              <w:t>Łuk stereotaktyczny wykonany z trwałych i odpornych na odkształcanie stopów metali w koordynatach kątowych, posiadający min. 2 punkty podparcia na pierścieniu, odległość robocza w zakresie &gt;= (250-275) [mm] – 1 komplet</w:t>
            </w:r>
          </w:p>
          <w:p>
            <w:pPr>
              <w:pStyle w:val="Normal"/>
              <w:autoSpaceDE w:val="false"/>
              <w:spacing w:lineRule="auto" w:line="288" w:before="0" w:after="0"/>
              <w:rPr/>
            </w:pPr>
            <w:r>
              <w:rPr>
                <w:rFonts w:cs="Century Gothic" w:ascii="Century Gothic" w:hAnsi="Century Gothic"/>
                <w:color w:val="000000"/>
                <w:sz w:val="20"/>
                <w:szCs w:val="20"/>
              </w:rPr>
              <w:t>Zamawiający dopuszcza Łuk stereotaktyczny oparty na kartezjańskim układzie współrzędnych, którego początek znajduje się w środku łuku. Skale do ustawiania położenia celu umieszczone trwale na częściach składowych łuku, podwójne śruby zabezpieczające ustawiane na skalach wartości, możliwość zmiany ustawienia łuku i wprowadzenia poprawek w czasie zabiegu, w sterylnej strefie, bez konieczności demontażu całego łuku, dowolność punktu i trajektorii wejścia, stała odległość od punktu docelowego z każdej trajektorii (160 mm), dokładność ustawień współrzędnych celu 0,1 mm</w:t>
            </w:r>
          </w:p>
          <w:p>
            <w:pPr>
              <w:pStyle w:val="Normal"/>
              <w:snapToGrid w:val="false"/>
              <w:spacing w:before="0" w:after="0"/>
              <w:rPr>
                <w:rFonts w:ascii="Century Gothic" w:hAnsi="Century Gothic" w:eastAsia="Batang;바탕" w:cs="Century Gothic"/>
                <w:color w:val="000000"/>
                <w:sz w:val="20"/>
                <w:szCs w:val="20"/>
              </w:rPr>
            </w:pPr>
            <w:r>
              <w:rPr>
                <w:rFonts w:eastAsia="Batang;바탕" w:cs="Century Gothic" w:ascii="Century Gothic" w:hAnsi="Century Gothic"/>
                <w:color w:val="000000"/>
                <w:sz w:val="20"/>
                <w:szCs w:val="20"/>
              </w:rPr>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lang w:eastAsia="ar-SA"/>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Łuk stereotaktyczny, wykonany z trwałych i odpornych na odkształcanie stopów metali w koordynatach liniowych, posiadający min. 1 punkt podparcia na pierścieniu, odległość robocza w zakresie &gt;= (185-250) [mm]. Możliwość zamocowania łuku na pierścieniu w min. 5 pozycjach (pozytywnych i negatywnych) – 1 komplet</w:t>
            </w:r>
          </w:p>
          <w:p>
            <w:pPr>
              <w:pStyle w:val="Normal"/>
              <w:autoSpaceDE w:val="false"/>
              <w:spacing w:lineRule="auto" w:line="288" w:before="0" w:after="0"/>
              <w:rPr/>
            </w:pPr>
            <w:r>
              <w:rPr>
                <w:rFonts w:cs="Century Gothic" w:ascii="Century Gothic" w:hAnsi="Century Gothic"/>
                <w:color w:val="000000"/>
                <w:sz w:val="20"/>
                <w:szCs w:val="20"/>
              </w:rPr>
              <w:t>Zamawiający dopuszcza Łuk stereotaktyczny oparty na kartezjańskim układzie współrzędnych, którego początek znajduje się w środku łuku. Skale do ustawiania położenia celu umieszczone trwale na częściach składowych łuku, podwójne śruby zabezpieczające ustawiane na skalach wartości, możliwość zmiany ustawienia łuku i wprowadzenia poprawek w czasie zabiegu, w sterylnej strefie, bez konieczności demontażu całego łuku, dowolność punktu i trajektorii wejścia, stała odległość od punktu docelowego z każdej trajektorii (160 mm), dokładność ustawień współrzędnych celu 0,1 mm</w:t>
            </w:r>
          </w:p>
          <w:p>
            <w:pPr>
              <w:pStyle w:val="Normal"/>
              <w:snapToGrid w:val="false"/>
              <w:spacing w:before="0" w:after="0"/>
              <w:rPr>
                <w:rFonts w:ascii="Century Gothic" w:hAnsi="Century Gothic" w:eastAsia="Batang;바탕" w:cs="Century Gothic"/>
                <w:color w:val="000000"/>
                <w:sz w:val="20"/>
                <w:szCs w:val="20"/>
              </w:rPr>
            </w:pPr>
            <w:r>
              <w:rPr>
                <w:rFonts w:eastAsia="Batang;바탕" w:cs="Century Gothic" w:ascii="Century Gothic" w:hAnsi="Century Gothic"/>
                <w:color w:val="000000"/>
                <w:sz w:val="20"/>
                <w:szCs w:val="20"/>
              </w:rPr>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lang w:eastAsia="ar-SA"/>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Łuk stereotaktyczny posiadający wyraźne, dokładne skale do ustawiania współrzędnych przestrzennych, naniesione trwale na częściach składowych łuku i fantomu, pozwalające na precyzyjne ustawienie celu zabiegu, dla min. 2 koordynat z dokładnością liniową max. 0,5 [mm]</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Łącznik zapewniający sztywne połączenie ramy ze stołem operacyjnym (system typu Mayfield lub równoważny) – 1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Elementy do stabilnego pozycjonowania w badaniu TK oraz MR – 1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Fantom (wywzorcowany symulator punktu docelowego) do potwierdzenia lokalizacji celu zabiegu, kompatybilny z łukami opisanymi powyż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Lokalizator do przestrzennego lokalizowania celów na podstawie obrazowania TK w płaszczyźnie osiowej, kompatybilny z pozostałymi elementami oraz oprogramowaniem – 1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Lokalizator do przestrzennego lokalizowania celów na podstawie obrazowania RM w płaszczyźnie osiowej, kompatybilny z pozostałymi elementami oraz oprogramowaniem – 1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 xml:space="preserve">Kleszczyki biopsyjne o śr. 1.5 – 2.0 [mm], wielorazowe, kompatybilne geometrycznie z łukiem stereotaktycznym – 1 komplet w kasecie sterylizacyjnej </w:t>
            </w:r>
            <w:r>
              <w:rPr>
                <w:rFonts w:cs="Century Gothic" w:ascii="Century Gothic" w:hAnsi="Century Gothic"/>
                <w:sz w:val="20"/>
                <w:szCs w:val="20"/>
              </w:rPr>
              <w:t>lub komplet 20 szt. jednorazowych igieł biopsyjnych</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Oprogramowanie i oprzyrządowanie do mikrorecordingu – kompatybilne z systemem posiadanym na Bloku Operacyjnym:</w:t>
            </w:r>
          </w:p>
          <w:p>
            <w:pPr>
              <w:pStyle w:val="Normal"/>
              <w:autoSpaceDE w:val="false"/>
              <w:spacing w:lineRule="auto" w:line="288" w:before="0" w:after="0"/>
              <w:rPr/>
            </w:pPr>
            <w:r>
              <w:rPr>
                <w:rFonts w:cs="Century Gothic" w:ascii="Century Gothic" w:hAnsi="Century Gothic"/>
                <w:color w:val="000000"/>
                <w:sz w:val="20"/>
                <w:szCs w:val="20"/>
              </w:rPr>
              <w:t xml:space="preserve">- </w:t>
            </w:r>
            <w:r>
              <w:rPr>
                <w:rFonts w:eastAsia="Times New Roman" w:cs="Century Gothic" w:ascii="Century Gothic" w:hAnsi="Century Gothic"/>
                <w:sz w:val="20"/>
                <w:szCs w:val="20"/>
                <w:lang w:eastAsia="pl-PL"/>
              </w:rPr>
              <w:t xml:space="preserve">mikrorecording: min. 5-kanałowy, rozdzielczość min. </w:t>
            </w:r>
            <w:r>
              <w:rPr>
                <w:rFonts w:eastAsia="Arial" w:cs="Century Gothic" w:ascii="Century Gothic" w:hAnsi="Century Gothic"/>
                <w:color w:val="000000"/>
                <w:sz w:val="20"/>
                <w:szCs w:val="20"/>
                <w:shd w:fill="FFFFFF" w:val="clear"/>
                <w:lang w:eastAsia="pl-PL" w:bidi="pl-PL"/>
              </w:rPr>
              <w:t>14 [bit], częstotliwość próbkowania min. 20 [kHz], szerokość sprzętowego pasma częstotliwości 1-5000 [Hz]</w:t>
            </w:r>
          </w:p>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 xml:space="preserve">- </w:t>
            </w:r>
            <w:r>
              <w:rPr>
                <w:rFonts w:eastAsia="Times New Roman" w:cs="Century Gothic" w:ascii="Century Gothic" w:hAnsi="Century Gothic"/>
                <w:sz w:val="20"/>
                <w:szCs w:val="20"/>
                <w:lang w:eastAsia="pl-PL"/>
              </w:rPr>
              <w:t>makrostymulacja: stałoprądowa, natężenie min. 5 [mA], częstotliwość min. 5 - 999 [Hz], krok 1 [Hz], szerokość impulsu min. 65-150 [us], krok 1 [us].</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Moduł mikroposuwu do procedury DBS – kompatybilny z ramą stereotaktyczną oraz oprzyrządowaniem do procedury DBS będącym w zastosowaniu na Bloku Operacyjnym:</w:t>
            </w:r>
          </w:p>
          <w:p>
            <w:pPr>
              <w:pStyle w:val="Normal"/>
              <w:autoSpaceDE w:val="false"/>
              <w:spacing w:lineRule="auto" w:line="288" w:before="0" w:after="0"/>
              <w:rPr/>
            </w:pPr>
            <w:r>
              <w:rPr>
                <w:rFonts w:cs="Century Gothic" w:ascii="Century Gothic" w:hAnsi="Century Gothic"/>
                <w:color w:val="000000"/>
                <w:sz w:val="20"/>
                <w:szCs w:val="20"/>
              </w:rPr>
              <w:t>- autoklawowalny moduł mikroposuwu, rozdzielczość min.50 [um], zasie</w:t>
            </w:r>
            <w:r>
              <w:rPr>
                <w:rFonts w:cs="Arial" w:ascii="Arial" w:hAnsi="Arial"/>
                <w:color w:val="000000"/>
                <w:sz w:val="20"/>
                <w:szCs w:val="20"/>
              </w:rPr>
              <w:t>̨</w:t>
            </w:r>
            <w:r>
              <w:rPr>
                <w:rFonts w:cs="Century Gothic" w:ascii="Century Gothic" w:hAnsi="Century Gothic"/>
                <w:color w:val="000000"/>
                <w:sz w:val="20"/>
                <w:szCs w:val="20"/>
              </w:rPr>
              <w:t>g min. 40 [mm] wraz z elementami</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 zestaw adaptacyjnych akcesoriów do ramy stereotaktycznej </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t xml:space="preserve">Zamawiający dopuszcza moduł mikroposuwu do procedury DBS o następujących parametrach: </w:t>
            </w:r>
          </w:p>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20"/>
                <w:szCs w:val="20"/>
                <w:lang w:eastAsia="zh-CN" w:bidi="hi-IN"/>
              </w:rPr>
              <w:t xml:space="preserve">Przesunięcie platformy urządzenia napędowego: 50 mm, stopniowe co 1mm od 0 do 50 mm. </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t xml:space="preserve">Pokrętła wysuwania urządzenia napędowego: 1mm przesuw/obrót, 0,025mm stopniowanie. </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Rozstaw nośnika szeregowego: 2,00 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duł oprogramowania planowania chirurgicznego w neurochirurgii czynnościowej (w tym moduł DTI), obejmującego oferowane ramy stereotaktyczne, umożliwiający fuzję automatyczną TK/RM, umożliwiający ustawienie obrazów pacjenta na układzie odniesienia AC-PC. Punkty odniesienia AC-PC zdefiniowane ręcznie, umożliwiając określenie współrzędnych docelowych w układzie odniesienia AC-PC. Moduł oprogramowania planowania chirurgicznego musi zostać zainstalowany bezpośrednio na stacji planowania systemu O-arm posiadanej przez Zamawiając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lang w:eastAsia="ar-SA"/>
              </w:rPr>
              <w:t>Bezpieczeństwo danych pacjentów -  klucz sprzętowy USB (token) do autoryzowanego użycia oprogramowania i dostępu do bazy danych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pPr>
            <w:r>
              <w:rPr>
                <w:rFonts w:cs="Century Gothic" w:ascii="Century Gothic" w:hAnsi="Century Gothic"/>
                <w:color w:val="000000"/>
                <w:sz w:val="20"/>
                <w:szCs w:val="20"/>
              </w:rPr>
              <w:t>Kompletny przezierny, karbonowy uchwyt kości czaszki, kompatybilny z posiadanym przez Zamawiającego systemem do stabilizacji głowy i retraktorami DORO, maksymalny zasięg poza stół operacyjny min. 500mm, zestaw:</w:t>
            </w:r>
          </w:p>
          <w:p>
            <w:pPr>
              <w:pStyle w:val="Normal"/>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jednorazowe piny ze specjalnego wzmocnionego polymeru, z tytanowym tipem – 9szt.</w:t>
            </w:r>
          </w:p>
          <w:p>
            <w:pPr>
              <w:pStyle w:val="Normal"/>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metalowa walizka dedykowana do przechowywania zestawu przeziernego</w:t>
            </w:r>
          </w:p>
          <w:p>
            <w:pPr>
              <w:pStyle w:val="Normal"/>
              <w:tabs>
                <w:tab w:val="clear" w:pos="708"/>
                <w:tab w:val="left" w:pos="1061" w:leader="none"/>
              </w:tabs>
              <w:autoSpaceDE w:val="false"/>
              <w:spacing w:lineRule="auto" w:line="288" w:before="0" w:after="0"/>
              <w:rPr/>
            </w:pPr>
            <w:r>
              <w:rPr>
                <w:rFonts w:cs="Century Gothic" w:ascii="Century Gothic" w:hAnsi="Century Gothic"/>
                <w:color w:val="000000"/>
                <w:sz w:val="20"/>
                <w:szCs w:val="20"/>
              </w:rPr>
              <w:t>- przezierny, karbonowy uchwyt kości czaszki, boczne szyny typu Quick-Rail umożliwiają przyłączenie uchwytu do nawigacji, łączników do systemu retraktorów i bezpośrednio ramion elastycznych ze szpatułkami, zakres regulacji klamry min. 180-295mm</w:t>
            </w:r>
          </w:p>
          <w:p>
            <w:pPr>
              <w:pStyle w:val="Normal"/>
              <w:tabs>
                <w:tab w:val="clear" w:pos="708"/>
                <w:tab w:val="left" w:pos="1061"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przezierna, karbonowa jednostka podstawowa, uniwersalne mocowanie do szyn bocznych stołu operacyjnego, szerokość blatu stołu 529-649mm</w:t>
            </w:r>
          </w:p>
          <w:p>
            <w:pPr>
              <w:pStyle w:val="Normal"/>
              <w:tabs>
                <w:tab w:val="clear" w:pos="708"/>
                <w:tab w:val="left" w:pos="1061"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przezierna podkowiasta podpórka pod głowę dla dorosłych z poduszkami żelowymi i wyciągiem, do połączenia bezpośrednio z przezierną przejściówką</w:t>
            </w:r>
          </w:p>
          <w:p>
            <w:pPr>
              <w:pStyle w:val="Normal"/>
              <w:tabs>
                <w:tab w:val="clear" w:pos="708"/>
                <w:tab w:val="left" w:pos="1061"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 zestaw przeziernych, karbonowych elementów (min. obrotowy adaptor, przejściówka, przedłużka z mechanizmem blokującym </w:t>
            </w:r>
          </w:p>
          <w:p>
            <w:pPr>
              <w:pStyle w:val="Normal"/>
              <w:tabs>
                <w:tab w:val="clear" w:pos="708"/>
                <w:tab w:val="center" w:pos="2355"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adaptor do przeziernej klamry czaszkowej, do przyłączenia bezpośrednio ramienia elastycznego ze szpatułką, do szyny typu Quick-Rail ramion bocznych klamry</w:t>
            </w:r>
          </w:p>
          <w:p>
            <w:pPr>
              <w:pStyle w:val="Normal"/>
              <w:tabs>
                <w:tab w:val="clear" w:pos="708"/>
                <w:tab w:val="center" w:pos="2355" w:leader="none"/>
              </w:tabs>
              <w:autoSpaceDE w:val="false"/>
              <w:spacing w:lineRule="auto" w:line="288" w:before="0" w:after="0"/>
              <w:rPr/>
            </w:pPr>
            <w:r>
              <w:rPr>
                <w:rFonts w:cs="Century Gothic" w:ascii="Century Gothic" w:hAnsi="Century Gothic"/>
                <w:color w:val="000000"/>
                <w:sz w:val="20"/>
                <w:szCs w:val="20"/>
              </w:rPr>
              <w:t xml:space="preserve">- </w:t>
              <w:tab/>
              <w:t>przezierny uchwyt typu Quick-Rail do ramki nawigacyjnej posiadanej przez Zamawiającyego, z kompatybilnym śrubokrętem, kompatybilny do szyny typu Quick-Rail ramion uchwytu kości czaszki</w:t>
            </w:r>
          </w:p>
          <w:p>
            <w:pPr>
              <w:pStyle w:val="Normal"/>
              <w:tabs>
                <w:tab w:val="clear" w:pos="708"/>
                <w:tab w:val="center" w:pos="2355"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przezierny łącznik do ramy stereotaktycznej lub klamry DORO, zasięg poza stół operacyjny min 500mm</w:t>
            </w:r>
          </w:p>
          <w:p>
            <w:pPr>
              <w:pStyle w:val="Normal"/>
              <w:tabs>
                <w:tab w:val="clear" w:pos="708"/>
                <w:tab w:val="center" w:pos="2355"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przezierna przejściówka między przezierną klamrą czaszkową   a aluminiową jednostką podstawową</w:t>
            </w:r>
          </w:p>
          <w:p>
            <w:pPr>
              <w:pStyle w:val="Normal"/>
              <w:tabs>
                <w:tab w:val="clear" w:pos="708"/>
                <w:tab w:val="center" w:pos="2355" w:leader="none"/>
              </w:tabs>
              <w:autoSpaceDE w:val="false"/>
              <w:spacing w:lineRule="auto" w:line="288"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 przezierny łącznik pomiędzy klamrą czaszkową przezierną </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a aluminiowym łącznikiem obrotowym i aluminiową jednostką podstawow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trike/>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 xml:space="preserve">Wykonawca zobowiązany jest dokonać integracji neuronawigacji z posiadanym przez Zamawiającego mikroskopem Kinevo 900 (producent Carl Zeiss)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Calibri Light">
    <w:charset w:val="ee"/>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4</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21:13:00Z</dcterms:created>
  <dc:creator>user</dc:creator>
  <dc:description/>
  <cp:keywords/>
  <dc:language>en-US</dc:language>
  <cp:lastModifiedBy>Anna Matys</cp:lastModifiedBy>
  <cp:lastPrinted>2018-12-19T16:52:00Z</cp:lastPrinted>
  <dcterms:modified xsi:type="dcterms:W3CDTF">2020-09-01T06:14:00Z</dcterms:modified>
  <cp:revision>11</cp:revision>
  <dc:subject/>
  <dc:title/>
</cp:coreProperties>
</file>